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MARIA MONTESSORI    AVENIDA PONIENTE 16    S/N.    COL. MIRAMAR, LA CRUZ, ELOTA, SINALOA; C.P. 82700; ENTRE CALLES: SUR 14 Y SUR 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MARIA MONTESSORI    AVENIDA PONIENTE 16    COL. MIRAMAR, LA CRUZ, ELOTA, SINALOA; C.P. 82700; ENTRE CALLES: SUR 14 Y SUR 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UNDARIA ESTATAL MARIA GERTRUDIS SAMBLE CASTRO    CALLE PINO SUAREZ S/N.      COL. CENTRO,LA CRUZ, , ELOTA, SINALOA; C.P. 82700; ENTRE CALLES: JOSEFA ORTIZ DE DOMINGUEZ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NICERIA NETO,    AVE. AQUILES SERDAN S/N,    COL. MIRAMAR, LA CRUZ, ELOTA, SINALOA; C.P. 82700; ENTRE CALLES : SUR 12 Y SUR 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UPER LOMA LINDA      CALLE NIÑOS HEROES S/N.    COL. LOMA LINDA, LA CRUZ, ELOTA, SINALOA; C.P. 82700; ENTRE CALLES: SUR 12 Y SUR 1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UPER LOMA LINDA      CALLE NIÑOS HEROES S/N        COL. LOMA LINDA,LA CRUZ, ELOTA, SINALOA; C.P. 82700; ENTRE CALLES: SUR 12 Y SUR 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AGUSTINA HERRERA    CALLE SUR 12      COL. CENTRO,LA CRUZ, ELOTA, SINALOA; C.P. 82700; ENTRE CALLES: AVE.    16 DE SEPTIEMBRE Y FRANCISCO I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EPARATORIA LA CRUZ    CALLE ANGEL FLORES        COL. MIRAMAR,LA CRUZ, ELOTA, SINALOA; C.P. 82700; ENTRE CALLES: PONIENTE 14 Y SUR 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ITA        AVENIDA PONIENTE 14    S/N.    COL. MIRAMAR, LA CRUZ, ELOTA, SINALOA; C.P. 82700; ENTRE CALLES: MARIANO MATAMOROS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ITA      AVENIDA PONIENTE 14    S/N.    COL. MIRAMAR, LA CRUZ , ELOTA, SINALOA; C.P. 82700; ENTRE CALLES:    MARIANO MATAMOROS Y ANGEL FLOR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ERCERIA Y NOVEDADES KARINA      CALLE MIGUEL    HIDALGO      COL. CENTRO, LA CRUZ, ELOTA, SINALOA; C.P. 82700; ENTRE CALLES: ANGEL FLORES Y MARIANO    MATAMO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LUPITA    CALLE VENUSTIANO CARRANZA S/N.    COL. EL PEDREGAL, LA CRUZ, ELOTA, SINALOA; C.P. 82700; ENTRE CALLES: IGNACIO ALLENDE Y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ERMINAL DE AUTOBUSES      CALLE NIÑOS HEROES S/ N.        COL. CENTRO,LA CRUZ , ELOTA, SINALOA; C.P. 82700; ENTRE CALLES: SAUL AGUILAR PICOS Y LEYES DE REFO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GRAL. JOSE AGUILAR BARRAZA    CALLE SAUL AGUILAR PICOS S/N.    COL. CENTRO,    LA CRUZ , ELOTA, SINALOA; C.P. 82700; ENTRE CALLES: FRANCISCO I MADERO Y AVENIDA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KIOSCO DE LA PLAZUELA MUNICIPAL MIGUEL HIDALGO    AV. GABRIEL LEYVA SOLANO S/N.    COL. CENTRO,LA CRUZ, ELOTA, SINALOA; C.P. 82700; ENTRE CALLES: SAUL AGUILAR PICOS Y BENITO J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LA CULTURA    CALLE AQUILES SERDAN S/N    COL. CENTRO, LA CRUZ, ELOTA, SINALOA; C.P. 82700; ENTRE CALLES: LEYES DE REFORMA Y SAUL AGUILAR P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ADMINISTRATIVA    CALLE SAUL AGUILAR PICO      COL. MIRAMAR, LA CRUZ , ELOTA, SINALOA; C.P. 82700; ENTRE CALLES: PONIENTE 12 Y PONIENTE 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MATUTINA PROF. CESAR FRANCO RODRIGUEZ    CALLE SUR    18 S/N.    COL. VICTOR MANUEL QUINTERO, LA CRUZ , ELOTA, SINALOA; C.P. 82700; ENTRE CALLES: PONIENTE 18 Y PONIENTE 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UPER PALOS BLANCOS      CALLE SUR 18    S/N.    COL. PALOS BLANCOS, LA CRUZ    , ELOTA, SINALOA; C.P. 82700; ENTRE CALLES:    AQUILES SERDAN Y 20 DE NOV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IENDA-ABARROTE    CALLE JOSE MARIANO CALDERON S/N.    COL. EJIDAL, LA CRUZ, ELOTA, SINALOA; C.P. 82700; ENTRE CALLES: VENUSTIANO CARRANZA Y JOSE MARTINEZ DE TA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8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FEDERAL IGNACIO ALDAMA      DOMICILIO CONOCIDO    LOC. POTRERILLOS DE LOS LANDEROS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BENITO JUAREZ      DOMICILIO CONOCIDO      LOC.    RINCON DE IBONIA 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FEDERAL ANGEL FLORES    DOMICILIO CONOCIDO    LOC. IBONI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BRAULIO RODRIGUEZ    DOMICILIO CONOCIDO    LOC. EL PORTEZUELO DE ARRIB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    DOMICILIO CONOCIDO    LOC. CHIRIMOLE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NARCISO MENDOZA    DOMICILIO CONOCIDO.    LOC. NUEVO SALTO GRANDE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GABRIEL LEYVA    DOMICILIO CONOCIDO    LOC. AGUA NUEV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CARLOS ESCOBAR RAMIREZ      DOMICILIO CONOCIDO      LOC. SAN JOSE CONITACA 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GREGORIO TORRES QUINTERO    DOMICILIO CONOCIDO    LOC. EL ESPINAL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HERACLIO BERNAL U.A.S.    DOMICILIO CONOCIDO      LOC. EL ESPINAL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ADOLFO LÓPEZ MATEOS    DOMICILIO CONOCIDO    LOC. EJIDO BUENOS AIRES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    ESTATAL ADOLFO LOPEZ MATEOS    DOMICILIO CONOCIDO    LOC. ALTA ROS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FEDERAL MIGUEL HIDALGO      DOMICILIO CONOCIDO    LOC. LAS TINAS 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MILIANO ZAPATA    DOMICILIO CONOCIDO      LOC. VIDA CAMPESIN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MIGUEL HIDALGO    DOMICILIO CONOCIDO      LOC. EJIDO 26 DE ENERO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FRANCISCO I MADERO    CONOCIDO    LOC. HIGUERAS DE CULIACANCIT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LEONA VICARIO    DOMICILIO CONOCIDO    LOC. EL AGUAJE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AMADO NERVO    DOMICILIO CONOCIDO    LOC. CASAS    GRANDES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IGNACIO ALLENDE    DOMICILIO CONOCIDO    LOC. PAREDON COLORAD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BENITO JUAREZ    DOMICILIO CONOCIDO    LOC. ENSENADA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5 DE MAYO    DOMICILIO CONOCIDO        LOC. CASAS VIEJAS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EJIDAL    DOMICILIO CONOCIDO    LOC. EMILIANO ZAPATA 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SOLIDARIDAD    CALLE GRACIANO SÁNCHEZ S/N    LOC. TANQUES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IGNACIO RAMIREZ CALLE VENUSTIANO CARRANZA S/N LOC. TANQUES, ELOTA, SINALOA; C.P. 82700; ENTRE CALLES: SIN NOMBR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9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FRANCISCO VILLA    DOMICILIO CONOCIDO    LOC. BOSCOS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ADOLFO LOPEZ MATEOS    DOMICILIO CONOCIDO    LOC. EJIDO CULIACAN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MADO NERVO    DOMICILIO CONOCIDO    LOC. POTRERILLOS DEL NOROTE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UNDARIA TECNICA NO. 29    DOMICILIO CONOCIDO    LOC. POTRERILLOS DEL NOROTE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 13 DE MARZO S/N.    LOC. POTRERILLOS DEL NOROTE, ELOTA, SINALOA; C.P. 82700; ENTRE CALLES: ANGEL FLORES Y LAZARO CARDENA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8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1847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FRANCISCO I MADERO    DOMICILIO CONOCIDO    LOC. EL BOLILL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IGNACIO ALLENDE    DOMICILIO CONOCIDO      LOC. EL CARRIZ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FRANCISCO I MADERO    DOMICILIO CONOCIDO      LOC. AGUAPEPE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RODOLFO T. LOAIZA    DOMICILIO CONOCIDO    LOC. LOS CAIMANES, ELOTA.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DE LOS ANGELES POLANCO    DEL COMERCIO S/N.    LOC. ELOTA, ELOTA, SINALOA; C.P. 82700; ENTRE CALLES: MAZATLAN Y CALLEJON S/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8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ONAFE, LAZARO CARDENAS    DOMICILIO CONOCIDO    LOC. TECUY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BENITO JUÁREZ    DOMICILIO CONOCIDO    LOC. BENITO JUÁREZ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ELVIRA LEDON SOLORZANO    CALLE LAZARO CARDENA S/N    LOC. PUEBLO NUEVO, ELOTA, SINALOA; C.P. 82700; ENTRE CALLES: RAFAEL BUELNA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FRANCISCO VILLA    # 325    LOC. PUEBLO NUEVO, ELOTA, SINALOA; C.P. 82700; ENTRE CALLES: GABRIEL LEYVA VELAZQUEZ Y OSCAR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BENITO JUAREZ DOMICILIO CONOCIDO LOC. ABOCHO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FRANCISCO I. MADERO DOMICILIO CONOCIDO    LOC. CEUT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JOSE MARIA MORELOS Y PAVON DOMICILIO CONOCIDO LOC. EL SALADIT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IGNACIO ZARAGOZA DOMICILIO CONOCIDO LOC. EL SALAD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HERNAN CORTEZ DOMICILIO CONOCIDO LOC. EL ROBLE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6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KIOSCO PLAZUELA LOMAS DE TECUYO    DOMICILIO CONOCIDO    LOC. LOMAS DE TECUYO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EJIDAL      DOMICILIO CONOCIDO LOC. PUEBLO PIDER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EMILIANO ZAPATA DOMICILIO CONOCIDO LOC. CELESTINO GAZCA, ELOTA, SINALOA; C.P. 82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8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EMILIANO ZAPATA DOMICILIO CONOCIDO LOC. TAYOLTITA, ELOTA, SINALOA; C.P. 827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0</Words>
  <Characters>13433</Characters>
  <CharactersWithSpaces>1138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07:00Z</dcterms:created>
  <dc:creator>Crystal Reports</dc:creator>
  <dc:description>Powered By Crystal</dc:description>
  <dc:language>en-US</dc:language>
  <cp:lastModifiedBy/>
  <dcterms:modified xsi:type="dcterms:W3CDTF">2018-03-06T16:56:00Z</dcterms:modified>
  <cp:revision>4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